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race cSceneryRender.cpp : 2114 = Failed to load Primary Named Texture Set for: RailNetwork\Signals\DBFormsignale\DBFormSH_GruenEL_2T.xml</w:t>
      </w:r>
    </w:p>
    <w:p>
      <w:pPr>
        <w:pStyle w:val="Normal"/>
        <w:rPr/>
      </w:pPr>
      <w:r>
        <w:rPr/>
        <w:t>Trace cSceneryRender.cpp : 2114 = Failed to load Primary Named Texture Set for: RailNetwork\Signals\DBFormsignale\DBFormSH_GruenEL_0T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 fehlen die  </w:t>
      </w:r>
      <w:r>
        <w:rPr>
          <w:rFonts w:cs="Courier New" w:ascii="Courier New" w:hAnsi="Courier New"/>
          <w:sz w:val="17"/>
          <w:szCs w:val="17"/>
        </w:rPr>
        <w:t xml:space="preserve">RailNetwork\Signals\Texturesets\DBBuchstabenWeiss.xml (.bin) 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wagon-fehler:</w:t>
      </w:r>
    </w:p>
    <w:p>
      <w:pPr>
        <w:pStyle w:val="Normal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</w:r>
    </w:p>
    <w:p>
      <w:pPr>
        <w:pStyle w:val="Normal"/>
        <w:rPr/>
      </w:pPr>
      <w:r>
        <w:rPr/>
        <w:t>[Content 12:17:08] Trace cBogey.cpp : 619 = Bei Schienenfahrzeug "PAD-Labs\Freiburg-Basel\RailVehicles\vR_BR189\Elloks\BR189\BR189.xml" fehlt Knoten "bo01wh0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ent 12:17:11] Trace cBogey.cpp : 619 = Bei Schienenfahrzeug "PAD-Labs\Freiburg-Basel\RailVehicles\vR_Sdggmrss\Frachtw\GW\Sdggmrss_Back_Sand_LEER.xml" fehlt Knoten "bo1wh01".</w:t>
      </w:r>
    </w:p>
    <w:p>
      <w:pPr>
        <w:pStyle w:val="Normal"/>
        <w:rPr/>
      </w:pPr>
      <w:r>
        <w:rPr/>
        <w:t>[Content 12:17:11] Trace cBogey.cpp : 619 = Bei Schienenfahrzeug "PAD-Labs\Freiburg-Basel\RailVehicles\vR_Sdggmrss\Frachtw\GW\Sdggmrss_Back_Sand_LEER.xml" fehlt Knoten "bo1wh0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ontent 12:17:12] Trace cBogey.cpp : 619 = Bei Schienenfahrzeug "PAD-Labs\Freiburg-Basel\RailVehicles\vR_Sdggmrss\Frachtw\GW\Sdggmrss_Back_Sand.xml" fehlt Knoten "bo1wh01".</w:t>
      </w:r>
    </w:p>
    <w:p>
      <w:pPr>
        <w:pStyle w:val="Normal"/>
        <w:rPr/>
      </w:pPr>
      <w:r>
        <w:rPr/>
        <w:t>[Content 12:17:12] Trace cBogey.cpp : 619 = Bei Schienenfahrzeug "PAD-Labs\Freiburg-Basel\RailVehicles\vR_Sdggmrss\Frachtw\GW\Sdggmrss_Back_Sand.xml" fehlt Knoten "bo1wh0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reaming 12:15:27] Trace Core\cFxStreamFile.cpp : 244 = cFxStreamFile failed to load: @os:c/Program Files (x86)/Steam/steamapps/common/RailWorks/Assets/pad-labs/freiburg-basel/railnetwork/signals/dbformsignale/materials/textures/drsignallanterne.TgPc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reaming 12:16:12] Trace Core\cFxStreamFile.cpp : 244 = cFxStreamFile failed to load: @os:c/Program Files 86)/Steam/steamapps/common/RailWorks/Assets/RLB/RLB_SWB/Vegetation/Laubbaueme/RLB_PopulusBreit_17m_3d.GeoPcDx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23:00Z</dcterms:created>
  <dc:creator>Stefan Schmidt</dc:creator>
  <dc:description/>
  <cp:keywords/>
  <dc:language>en-US</dc:language>
  <cp:lastModifiedBy>Stefan Schmidt</cp:lastModifiedBy>
  <dcterms:modified xsi:type="dcterms:W3CDTF">2018-04-15T12:31:00Z</dcterms:modified>
  <cp:revision>2</cp:revision>
  <dc:subject/>
  <dc:title>Trace cSceneryRender</dc:title>
</cp:coreProperties>
</file>